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   _          __        __  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/  (_)__  ____/ /  __ __/ /_/ /  __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_ \/ / _ \/ __/ _ \/ // / __/ _ \/  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.__/_/\___/_/ /_//_/\_, /\__/_/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___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BIORHYTH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rhythm charts your daily biorhythmic behavioral patterns over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period in an easy to read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enter your birthday (Month, Day, Year) and watch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dian line (0) is your "Critical" point and is when you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ne to accidents or bad luck.  During the "High" periods (+)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energetic and will have better luck than usual.  "Low"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-) are times when you have no ambition, and will experience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... Median Line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... Physical Cycle     (23-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... Sensitivity Cycle  (28-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... Cognitive Cycle    (33-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Biorhythm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Biorhythm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Biorhythm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orhythm was originally developed and sold by Don Arnel of Logicom (LO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losed its doors in 1997, selling the rights to its modul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SVs.  Biorhythm was sold to AdventureComm, which was s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